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43632513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73026023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29984014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9009385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63678521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784040573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6453544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495313585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2039238066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35830456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033001150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48495054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604487946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49889019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